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579822196"/>
      <w:bookmarkStart w:id="4" w:name="__Fieldmark__0_157982219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579822196"/>
      <w:bookmarkStart w:id="6" w:name="__Fieldmark__1_157982219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